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kyocabinet 1.4.4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0 Free Software Foundation, Inc. </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1 Fal Labs</w:t>
      </w:r>
    </w:p>
    <w:p>
      <w:pPr>
        <w:pStyle w:val="Normal"/>
        <w:spacing w:lineRule="exact" w:line="420"/>
        <w:rPr>
          <w:rFonts w:ascii="Arial" w:hAnsi="Arial" w:cs="Arial"/>
        </w:rPr>
      </w:pPr>
      <w:r>
        <w:rPr>
          <w:rFonts w:cs="Arial" w:ascii="Arial" w:hAnsi="Arial"/>
        </w:rPr>
        <w:t xml:space="preserve">Copyright (C) 1999, 2002 Aladdin Enterprises. </w:t>
      </w:r>
    </w:p>
    <w:p>
      <w:pPr>
        <w:pStyle w:val="Normal"/>
        <w:spacing w:lineRule="exact" w:line="420"/>
        <w:rPr>
          <w:rFonts w:ascii="Arial" w:hAnsi="Arial" w:cs="Arial"/>
        </w:rPr>
      </w:pPr>
      <w:r>
        <w:rPr>
          <w:rFonts w:cs="Arial" w:ascii="Arial" w:hAnsi="Arial"/>
        </w:rPr>
        <w:t>Copyright (C) 1999, 2000, 2002 Aladdin Enterprises.</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6-2009 Mikio Hirabayashi</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ecg8a6xFxoND76u9bQVew1RLoFOAcnMM/feb0iIy9ZwJ388lgIgLIMze84rpK9s4DCHgQeY
QfdQqKaeB2sl6Tfx1GsPp+LtxGNm+T45QlmkACD5RkgJwm+bdNthpnwgaj7Bao6pkN+wOn0h
3zIm1YKyIyKZQEbnT8hvW8x0NTwRNzROXqTrlmw1Mj+eXBKh+VVZu4dPYRa6sJ/+Yi7jHDCH
dtEYMA0Cf0OvIKaNHj</vt:lpwstr>
  </property>
  <property fmtid="{D5CDD505-2E9C-101B-9397-08002B2CF9AE}" pid="3" name="_2015_ms_pID_7253431">
    <vt:lpwstr>8CVwIasuyAeBIKTXSFLPJwpbbLvWn0xLTTQyOvA5wWhpVxqVEqgwCA
cWJGtHjiXOGH36q+trJpZN7wiJFxGJjqvsunZRaWzPk0twDNMF/HVDcVWXUMSI+E8sHuwrrJ
gn9UFWIIOy70DcfPYkLf0AKfSpBihg2meZCaGTXB2wEU1n77yM84ARkTv9mE7c16gzdNYaLa
OslDp+q7DNcTRaX+Er967GTql0NWHByjyV2L</vt:lpwstr>
  </property>
  <property fmtid="{D5CDD505-2E9C-101B-9397-08002B2CF9AE}" pid="4" name="_2015_ms_pID_7253431_00">
    <vt:lpwstr>_2015_ms_pID_7253431</vt:lpwstr>
  </property>
  <property fmtid="{D5CDD505-2E9C-101B-9397-08002B2CF9AE}" pid="5" name="_2015_ms_pID_7253432">
    <vt:lpwstr>dltduq0jYCEGw9v9xEAFrEPjDFTdaUxLCeDR
q9a3yc1nPIBR34NKPtjFwPIsYuxRQFrLkbsjH8xiXgqhVIfCx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